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хенченко Елен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0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231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Лендкрузер, 2001 г.в., Ниссан Алмера, 1997 г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1-30, 2012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200,8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2:55:00Z</cp:lastPrinted>
  <dcterms:modified xsi:type="dcterms:W3CDTF">2020-03-26T06:49:00Z</dcterms:modified>
  <cp:revision>12</cp:revision>
  <dc:subject/>
  <dc:title/>
</cp:coreProperties>
</file>